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358549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b w:val="false"/>
                <w:bCs w:val="false"/>
              </w:rPr>
              <w:t>Про затвердження ТОВАРИСТВУ З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</w:rPr>
              <w:t xml:space="preserve">ОБМЕЖЕНОЮ 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</w:p>
          <w:p>
            <w:pPr>
              <w:pStyle w:val="Style1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ІДПОВІДАЛЬНІСТЮ «АВАНТАЖ» проекту землеустрою щодо відведення земельної ділянки в оренду терміном на 49 (сорок дев’ять) років для розміщення та експлуатації основних, 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клопотання та проект землеустрою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АВАНТАЖ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 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 НВ-5300562012025 від 04.03.2025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 xml:space="preserve">ТОВАРИСТВУ З ОБМЕЖЕНОЮ ВІДПОВІДАЛЬНІСТЮ «АВАНТАЖ»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на 49 (сорок дев'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 (згідно КВЦПЗ: 11.02)</w:t>
      </w:r>
      <w:r>
        <w:rPr>
          <w:b w:val="false"/>
          <w:color w:val="000000"/>
          <w:lang w:val="uk-UA"/>
        </w:rPr>
        <w:t xml:space="preserve"> площею – 0,6706 га (кадастровий номер земельної ділянки: 5124355100:02:006:0476) за адресою: Одеська область, Подільський район, селище Саврань, вулиця Соборна, 121.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АВАНТАЖ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 (згідно КВЦПЗ: 11.02)</w:t>
      </w:r>
      <w:r>
        <w:rPr>
          <w:b w:val="false"/>
          <w:color w:val="000000"/>
          <w:lang w:val="uk-UA"/>
        </w:rPr>
        <w:t xml:space="preserve"> земельну ділянку площею – 0,6706 га (кадастровий номер земельної ділянки: 5124355100:02:006:0476) за адресою: Одеська область, Подільський район, селище Саврань, вулиця Соборна, 121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ab/>
        <w:t>3.  Встановити річну орендну плату за користування земельною ділянкою в розмірі 3,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ab/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АВАНТАЖ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23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23:00Z</dcterms:modified>
  <cp:revision>2</cp:revision>
  <dc:subject/>
  <dc:title/>
</cp:coreProperties>
</file>