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5701260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Гребенюк Альоні Павлівні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</w:t>
      </w:r>
      <w:r>
        <w:rPr>
          <w:b w:val="false"/>
          <w:color w:val="000000"/>
          <w:szCs w:val="28"/>
          <w:lang w:val="uk-UA"/>
        </w:rPr>
        <w:t xml:space="preserve"> розглянувши заяву та технічну документацію із землеустрою громадянки Гребенюк Альони Павл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3.2025 року №58970340, </w:t>
      </w: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Гребенюк Альоні Пав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398 га (кадастровий номер земельної ділянки 5124355100:02:004:0219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-ща Саврань, вулиця Різдвяна, 39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ебенюк Альоною Павлівною</w:t>
      </w:r>
      <w:r>
        <w:rPr>
          <w:b w:val="false"/>
          <w:szCs w:val="28"/>
          <w:lang w:val="uk-UA"/>
        </w:rPr>
        <w:t xml:space="preserve"> (номер запису про право власності: 58970340 від 12.03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2. Громадянці Гребенюк Альоні Павлівні зареєструвати право власності  на земельну ділянку в Державному реєстрі речових прав.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44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1:44:00Z</dcterms:modified>
  <cp:revision>2</cp:revision>
  <dc:subject/>
  <dc:title/>
</cp:coreProperties>
</file>