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5595317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4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3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4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>Про виконання селищного бюджет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а  1 квартал 2025 року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1 квартал 2025 року,</w:t>
      </w:r>
      <w:r>
        <w:rPr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2.04.2025 року №61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Затвердити  звіт Савранської селищної ради про виконання селищного   бюджету за  1 квартал 2025 рок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Головним розпорядникам бюджетних коштів посилити фінансовий контроль з метою забезпечення ефективного, результативного і цільового використання бюджетних кошті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48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28T08:48:00Z</dcterms:modified>
  <cp:revision>3</cp:revision>
  <dc:subject/>
  <dc:title/>
</cp:coreProperties>
</file>