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9708568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5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громадянц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сатій Ірині Володимирівні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</w:t>
      </w:r>
      <w:r>
        <w:rPr>
          <w:b w:val="false"/>
          <w:color w:val="000000"/>
          <w:szCs w:val="28"/>
          <w:lang w:val="uk-UA"/>
        </w:rPr>
        <w:t xml:space="preserve"> розглянувши заяву та технічну документацію із землеустрою громадянки Усатої Ірини Володимир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7.02.2025 року №58773166, </w:t>
      </w:r>
      <w:r>
        <w:rPr>
          <w:b w:val="false"/>
          <w:color w:val="000000"/>
          <w:szCs w:val="28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2.04.2025 року №52/1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Усатій Ір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0,1500 га (кадастровий номер земельної ділянки 5124355100:02:006:0474) за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адресою: Одеська область, Подільський район, с-ща Саврань, вулиця Незалежності, 67,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 xml:space="preserve">Усатою Іриною Володимирівною </w:t>
      </w:r>
      <w:r>
        <w:rPr>
          <w:b w:val="false"/>
          <w:szCs w:val="28"/>
          <w:lang w:val="uk-UA"/>
        </w:rPr>
        <w:t>(номер запису про право власності: 58773166 від 27.02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ab/>
        <w:t xml:space="preserve"> 2. Громадянці Усатій Ірині Володимирівні зареєструвати право власності  на земельну ділянку в Державному реєстрі речових прав.    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07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2:09:00Z</dcterms:modified>
  <cp:revision>3</cp:revision>
  <dc:subject/>
  <dc:title/>
</cp:coreProperties>
</file>